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  <w:t>PUNKYOWY  SYSTEM</w:t>
      </w:r>
    </w:p>
    <w:p>
      <w:pPr>
        <w:pStyle w:val="TextBody"/>
        <w:rPr>
          <w:sz w:val="52"/>
        </w:rPr>
      </w:pPr>
      <w:r>
        <w:rPr>
          <w:sz w:val="52"/>
        </w:rPr>
        <w:t xml:space="preserve">  </w:t>
      </w:r>
      <w:r>
        <w:rPr>
          <w:sz w:val="52"/>
        </w:rPr>
        <w:t xml:space="preserve">OCENIANIA  NA </w:t>
      </w:r>
    </w:p>
    <w:p>
      <w:pPr>
        <w:pStyle w:val="TextBody"/>
        <w:rPr>
          <w:sz w:val="36"/>
        </w:rPr>
      </w:pPr>
      <w:r>
        <w:rPr>
          <w:sz w:val="52"/>
        </w:rPr>
        <w:t xml:space="preserve"> </w:t>
      </w:r>
      <w:r>
        <w:rPr>
          <w:sz w:val="52"/>
        </w:rPr>
        <w:t>ZAJĘCIACH  Z  WYCHOWANIA  FIZYCZNEG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56"/>
        </w:rPr>
        <w:t>N</w:t>
      </w:r>
      <w:r>
        <w:rPr>
          <w:sz w:val="28"/>
        </w:rPr>
        <w:t xml:space="preserve">a zajęciach wychowania fizycznego  spotykamy się z sytuacją gdzie mam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o czynienia z uczniami o różnej sprawności fizycznej. W grupach znajdują się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zniowie o bardzo dużej sprawności fizycznej, odbiegającej znacznie od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rmalnego poziomu klasy oraz uczniowie o niskich zdolnościach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otorycznych. W takiej sytuacji trudno poprowadzić prawidłowo zajęci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chowania fizycznego, a jeszcze trudniej ocenić, tak aby 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krzywdzić żadnej z nich. Przy ocenie takiej grupy w żadnym wypadku 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leży porównywać osiągnięć motorycznych tych uczniów. Podczas zajęć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ychowania fizycznego powinniśmy oceniać zaangażowanie, aktywność 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ostawę uczniów, a także dać szansę wykazania się wynikami sportowym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jlepszym sportowcom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zy ocenianiu uczniów z wychowania fizycznego zastosowana został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toda polegająca na tym, że ocena jest odzwierciedleniem ilośc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zyskanych punktów przez każdego ucznia w danym miesiąc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  początku  każdego  miesiąca  uczeń  otrzymuje  30 punktów. Ilość  punktów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żna  zwiększyć  lub  zmniejszyć  przez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360" w:leader="none"/>
        </w:tabs>
        <w:ind w:left="2520" w:hanging="16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brak  stroju (uczeń nie ćwiczy)                             -10 punktów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360" w:leader="none"/>
        </w:tabs>
        <w:ind w:left="2520" w:hanging="1620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niesportowe  zachowanie                                       -5 punktów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360" w:leader="none"/>
        </w:tabs>
        <w:ind w:left="2520" w:hanging="16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spóźnienie                                                              -3 punkty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360" w:leader="none"/>
        </w:tabs>
        <w:ind w:left="2520" w:hanging="16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udział w zawodach                                                +5 punktów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360" w:leader="none"/>
        </w:tabs>
        <w:ind w:left="2520" w:hanging="16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udział w pozalekcyjnych zajęciach sportowych   +4 punkty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360" w:leader="none"/>
        </w:tabs>
        <w:ind w:left="2520" w:hanging="1620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najlepszy  wynik                                +3 , +2  lub +1 punkt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360" w:leader="none"/>
        </w:tabs>
        <w:ind w:left="2520" w:hanging="16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aktywność                                                              +1 punkt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Podczas przydziału punktów brane jest pod uwagę  zaangażowanie uczniów,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dyscyplina, frekwencja, stosowanie zasad „fair play”, aktywność i udział w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8"/>
        </w:rPr>
        <w:t>zajęciach pozalekcyjnych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94"/>
        <w:gridCol w:w="694"/>
        <w:gridCol w:w="694"/>
        <w:gridCol w:w="695"/>
        <w:gridCol w:w="694"/>
        <w:gridCol w:w="694"/>
        <w:gridCol w:w="695"/>
        <w:gridCol w:w="694"/>
        <w:gridCol w:w="694"/>
        <w:gridCol w:w="694"/>
        <w:gridCol w:w="695"/>
        <w:gridCol w:w="694"/>
        <w:gridCol w:w="694"/>
        <w:gridCol w:w="69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ILOŚĆ PUNKTÓW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</w:rPr>
              <w:t>42</w:t>
            </w:r>
            <w:r>
              <w:rPr>
                <w:b w:val="false"/>
                <w:bCs w:val="false"/>
                <w:sz w:val="22"/>
              </w:rPr>
              <w:t xml:space="preserve"> i </w:t>
            </w:r>
            <w:r>
              <w:rPr>
                <w:b w:val="false"/>
                <w:bCs w:val="false"/>
                <w:sz w:val="20"/>
              </w:rPr>
              <w:t>więcej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0-4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38-3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36-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34-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32-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30-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7-2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4-2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1-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8-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5-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2-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</w:rPr>
              <w:t>11</w:t>
            </w:r>
            <w:r>
              <w:rPr>
                <w:b w:val="false"/>
                <w:bCs w:val="false"/>
                <w:sz w:val="22"/>
              </w:rPr>
              <w:t xml:space="preserve"> i </w:t>
            </w:r>
            <w:r>
              <w:rPr>
                <w:b w:val="false"/>
                <w:bCs w:val="false"/>
                <w:sz w:val="20"/>
              </w:rPr>
              <w:t>mnie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0"/>
              </w:rPr>
              <w:t>OCEN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+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+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+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+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Przy takim sposobie oceniania każdy uczeń otrzymuje pięć ocen w semestrze,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które stanowią podstawę do uzyskania oceny semestralnej i rocznej. Punktem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wyjściowym w każdym miesiącu jest ocena dobra dla każdego ucznia. Daje to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 w:val="false"/>
          <w:bCs w:val="false"/>
          <w:sz w:val="28"/>
        </w:rPr>
        <w:t xml:space="preserve">szansę uczniom o niskich zdolnościach  motorycznych, z którymi nie ma nigdy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problemów na zajęciach, a także pozwala na wykazanie się zaangażowaniem i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ktywnością na zajęciach lekcyjnych i pozalekcyjnych. Zastosowa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dpowiedniej motywacji jest potrzebne, po to aby uczniowie odpowiednio się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sz w:val="28"/>
        </w:rPr>
        <w:t>rozwijali i powiększali swoją sprawność i wyniki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Taki system oceniania daje uczniom poczucie komfortu fizycznego i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psychicznego, zmniejszając jednocześnie stres przed wykonywaniem ćwiczeń i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pozwala na uzyskiwanie lepszych ocen z wychowania fizycznego.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 w:val="false"/>
          <w:bCs w:val="false"/>
          <w:sz w:val="28"/>
        </w:rPr>
        <w:t xml:space="preserve">Punktowy sposób oceniania jest stosowany w niektórych szkołach naszej gminy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 zmodyfikowanych formach i jak na razie się sprawdz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            </w:t>
      </w:r>
      <w:r>
        <w:rPr>
          <w:i/>
          <w:iCs/>
          <w:sz w:val="28"/>
        </w:rPr>
        <w:t>Jarosław Kałuski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firstLine="360"/>
    </w:pPr>
    <w:rPr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7:07:00Z</dcterms:created>
  <dc:creator>x</dc:creator>
  <dc:description/>
  <dc:language>en-US</dc:language>
  <cp:lastModifiedBy>user</cp:lastModifiedBy>
  <dcterms:modified xsi:type="dcterms:W3CDTF">2002-11-26T07:50:00Z</dcterms:modified>
  <cp:revision>9</cp:revision>
  <dc:subject/>
  <dc:title>MODYFIKACJA  SPOSOBU  OCENIANIA  NA </dc:title>
</cp:coreProperties>
</file>